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ISTA UCZESTNIKÓW WYCIECZKI / IMPREZY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460"/>
        <w:gridCol w:w="1535"/>
        <w:gridCol w:w="1535"/>
        <w:gridCol w:w="1536"/>
        <w:gridCol w:w="153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urodze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ejsce zamieszka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legitymacj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w. osobist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szport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SEL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...............                    ..........................................................                     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( podpis kierownika wycieczki)                               (podpis i pieczątka dyrektora szkoły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kument w kilku egzemplarza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3:49:00Z</dcterms:created>
  <dc:creator>iza</dc:creator>
  <dc:description/>
  <dc:language>en-US</dc:language>
  <cp:lastModifiedBy>Sokołanko</cp:lastModifiedBy>
  <dcterms:modified xsi:type="dcterms:W3CDTF">2005-06-10T13:49:00Z</dcterms:modified>
  <cp:revision>3</cp:revision>
  <dc:subject/>
  <dc:title>Załącznik nr 2</dc:title>
</cp:coreProperties>
</file>