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Załącznik nr 6</w:t>
      </w:r>
    </w:p>
    <w:p>
      <w:pPr>
        <w:pStyle w:val="Heading2"/>
        <w:jc w:val="left"/>
        <w:rPr/>
      </w:pPr>
      <w:r>
        <w:rPr/>
      </w:r>
    </w:p>
    <w:p>
      <w:pPr>
        <w:pStyle w:val="Heading2"/>
        <w:rPr/>
      </w:pPr>
      <w:r>
        <w:rPr/>
        <w:t>KONTRAKT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8"/>
        <w:rPr/>
      </w:pPr>
      <w:r>
        <w:rPr/>
        <w:t>Zobowiązanie uczniów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Podczas każdego etapu wycieczki: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będę godnie reprezentował swój kraj i szkołę,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nie będę palił tytoniu, spożywał alkoholu, i innych używek,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nie będę śmiecił i hałasował,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</w:rPr>
        <w:t>nie będę używał niekulturalnych słów i gestów,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będę bezzwłocznie wykonywał polecenia opiekunów.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nie oddalę się samodzielnie od grupy,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będę punktualnie stawiał się na wyznaczone przez pilota wycieczki miejsca zbiórek,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maksymalnie wykorzystam czas na zwiedzanie i poszerzenie wiedz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Przed podróżą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zaopatrzę się w suchy prowiant i napoje na jeden dzień, chusteczki higieniczne, woreczki foliowe oraz środki utrzymania czystości,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ubiorę się odpowiednio do pogody,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stawię się punktualnie na miejscu zbiórki,</w:t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Podczas jazdy autokarem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nie będę przemieszczał się po autokarze ( nie wolno podróżować w pozycji stojącej ),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nie będę rzucał jakimikolwiek przedmiotami i nie będę wyrzucał ich            z pojazdu,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nie będę blokował zamków ani samodzielnie otwierał drzwi i okien,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będę stosował się do poleceń i uwag kierowcy i pilota.</w:t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Podczas postoju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nie będę wchodził na jezdnię, nie będę wchodził na drugą stronę jezdni,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nie oddalę się samodzielnie od autokar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Podczas zwiedzania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będę bezwzględnie przestrzegał regulaminów panujących w muzeach,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nie zakupię papierosów i alkoholu,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podczas poruszania się po ulicach będę przestrzegał przepisów ruchu drogoweg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Po podróży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rzed opuszczeniem autokaru sprawdzę, czy na moim miejscu jest ład          i porządek,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upewnię się, czy zabrałem wszystkie bagaże,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o przeprowadzeniu przez opiekuna odprawy i ogłoszeniu, że można się rozejść do domu, udam się bezpośrednio do domu rodzinnego,</w:t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W razie niespodziewanych wypadków i zagrożeń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jeżeli zaobserwuję nieobecność kolegi z grupy lub innego uczestnika natychmiast poinformuję o tym opiekuna,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jeżeli się zgubię, to pozostanę w danym miejscu, będę czekał przez </w:t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 godzinę , lub skontaktuję się z grupą przez telefon komórkowy,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w sytuacji zagrożenia podporządkuję się poleceniom osób kierujących ruchem lub ewakuacją,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w razie konieczności zawiadomię służby ratunkowe ( tel. 112 ),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pokryję koszty ewentualnych spowodowanych z mojej winy strat i szkó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obowiązanie opieku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  <w:t xml:space="preserve">Przygotuję w terminie wszystkie potrzebne dokumenty ( m.in. program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i harmonogram wycieczki, listę uczestników, kartę wycieczki ) i dopełnię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wszystkich formalności związanych z wycieczką.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  <w:t>Będę czuwać nad prawidłowym i bezpiecznym przebiegiem wycieczk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Podpisy uczniów:                                                                Podpisy opiekunów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13:50:00Z</dcterms:created>
  <dc:creator>0DZ</dc:creator>
  <dc:description/>
  <dc:language>en-US</dc:language>
  <cp:lastModifiedBy>Sokołanko</cp:lastModifiedBy>
  <dcterms:modified xsi:type="dcterms:W3CDTF">2005-06-10T13:50:00Z</dcterms:modified>
  <cp:revision>2</cp:revision>
  <dc:subject/>
  <dc:title>Załącznik nr 6</dc:title>
</cp:coreProperties>
</file>